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>
          <w:szCs w:val="28"/>
          <w:lang w:val="uk-UA"/>
        </w:rPr>
        <w:t xml:space="preserve">                                                               </w:t>
      </w:r>
      <w:r>
        <w:rPr>
          <w:szCs w:val="28"/>
        </w:rPr>
        <w:t xml:space="preserve">   </w:t>
      </w:r>
      <w:r>
        <w:rPr>
          <w:szCs w:val="28"/>
        </w:rPr>
        <w:drawing>
          <wp:inline distT="0" distB="0" distL="0" distR="0">
            <wp:extent cx="70485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 w:val="false"/>
          <w:bCs w:val="false"/>
          <w:szCs w:val="28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</w:rPr>
        <w:t>ХОБУЛТІВСЬКА СІЛЬСЬКА  РАДА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 xml:space="preserve">ВОЛОДИМИР-ВОЛИНСЬКОГО РАЙОНУ </w:t>
      </w:r>
      <w:r>
        <w:rPr>
          <w:rFonts w:cs="Times New Roman" w:ascii="Times New Roman" w:hAnsi="Times New Roman"/>
          <w:i w:val="false"/>
        </w:rPr>
        <w:t>ВОЛИНСЬКОЇ ОБЛАСТІ</w:t>
      </w:r>
    </w:p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/>
          <w:i/>
          <w:lang w:val="uk-UA"/>
        </w:rPr>
      </w:r>
    </w:p>
    <w:p>
      <w:pPr>
        <w:pStyle w:val="Normal"/>
        <w:rPr/>
      </w:pPr>
      <w:r>
        <w:rPr>
          <w:b/>
          <w:bCs/>
          <w:szCs w:val="28"/>
          <w:lang w:val="uk-UA"/>
        </w:rPr>
        <w:t xml:space="preserve">                                                    </w:t>
      </w:r>
      <w:r>
        <w:rPr>
          <w:b/>
          <w:bCs/>
          <w:szCs w:val="28"/>
        </w:rPr>
        <w:t>ШОСТЕ  СКЛИКАНН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Cs w:val="28"/>
        </w:rPr>
        <w:t xml:space="preserve">                                                       </w:t>
      </w:r>
      <w:r>
        <w:rPr>
          <w:b/>
          <w:szCs w:val="28"/>
          <w:lang w:val="uk-UA"/>
        </w:rPr>
        <w:t xml:space="preserve">          </w:t>
      </w:r>
      <w:r>
        <w:rPr>
          <w:b/>
          <w:szCs w:val="28"/>
        </w:rPr>
        <w:t>РІШЕНН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3.01.2012 р. № 17/3                                          </w:t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Cs w:val="28"/>
        </w:rPr>
        <w:t>с. Хобулт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 xml:space="preserve">Про ставки єдиного податку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</w:t>
      </w:r>
      <w:r>
        <w:rPr>
          <w:szCs w:val="28"/>
        </w:rPr>
        <w:t>Відповідно Закону України «Про внесення змін до Податкового кодексу України та деяких інших законодавчих актів України щодо спрощеної системи оподаткування, обліку та звітності» №4014-</w:t>
      </w:r>
      <w:r>
        <w:rPr>
          <w:szCs w:val="28"/>
          <w:lang w:val="en-US"/>
        </w:rPr>
        <w:t>VI</w:t>
      </w:r>
      <w:r>
        <w:rPr>
          <w:szCs w:val="28"/>
        </w:rPr>
        <w:t xml:space="preserve"> від 04.11.2011р.,  керуючись п. 24 ч.1. ст. 26 Закону України «Про місцеве самоврядування в Україні», сільська  рада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Л А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zCs w:val="28"/>
        </w:rPr>
        <w:t>Затвердити фіксовані ставки єдиного податку для фізичних осіб – підприємців, які здійснюють господарську діяльність відповідно до Закону Україну  «Про внесення змін до Податкового кодексу України та деяких інших законодавчих актів України щодо спрощеної системи оподаткування, обліку та звітності» №4014-</w:t>
      </w:r>
      <w:r>
        <w:rPr>
          <w:szCs w:val="28"/>
          <w:lang w:val="en-US"/>
        </w:rPr>
        <w:t>VI</w:t>
      </w:r>
      <w:r>
        <w:rPr>
          <w:szCs w:val="28"/>
        </w:rPr>
        <w:t xml:space="preserve"> від 04.11.2011р залежно від виду господарської діяльності з розрахунку на календарний місяць (додаються).</w:t>
      </w:r>
    </w:p>
    <w:p>
      <w:pPr>
        <w:pStyle w:val="TextBody"/>
        <w:ind w:left="30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Cs w:val="28"/>
        </w:rPr>
        <w:t>Рішення набирає чинності з 01.01.2012 року відповідно до п. 4 розділу II ”Прикінцеві положення” Закону України «Про внесення змін до Податкового кодексу України та деяких інших законодавчих актів України щодо спрощеної системи оподаткування, обліку та звітності» №4014-</w:t>
      </w:r>
      <w:r>
        <w:rPr>
          <w:szCs w:val="28"/>
          <w:lang w:val="en-US"/>
        </w:rPr>
        <w:t>VI</w:t>
      </w:r>
      <w:r>
        <w:rPr>
          <w:szCs w:val="28"/>
        </w:rPr>
        <w:t xml:space="preserve"> від 04.11.2011р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Пункти 2, 3 рішення сільської ради № 8/1 від 10.05.2011 року «Про місцеві податки і збори» вважати такими, що втратили чинність.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Контроль за виконанням рішення покладається на головного бухгалтера сільської ради Євтух Ольгу Миронівну.</w:t>
      </w:r>
    </w:p>
    <w:p>
      <w:pPr>
        <w:pStyle w:val="TextBody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Сільський голова                                                                             О.Ю.Процан                                                                         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Рішення сільської рад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</w:t>
      </w:r>
      <w:r>
        <w:rPr>
          <w:b/>
          <w:lang w:val="uk-UA"/>
        </w:rPr>
        <w:tab/>
        <w:tab/>
        <w:tab/>
        <w:tab/>
        <w:tab/>
        <w:t xml:space="preserve">                                               Від 13.01.2012 № 17/3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</w:rPr>
        <w:t>Ставки єдиного податку для фізичних осіб – суб’єктів підприємницької діяльності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1260"/>
        <w:gridCol w:w="7020"/>
        <w:gridCol w:w="560"/>
        <w:gridCol w:w="700"/>
      </w:tblGrid>
      <w:tr>
        <w:trPr>
          <w:trHeight w:val="5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№</w:t>
            </w: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п/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Код виду діяльності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Назва виду діяльності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5" w:leader="none"/>
              </w:tabs>
              <w:suppressAutoHyphens w:val="true"/>
              <w:autoSpaceDE w:val="false"/>
              <w:snapToGrid w:val="false"/>
              <w:ind w:right="-75" w:hanging="0"/>
              <w:jc w:val="center"/>
              <w:rPr>
                <w:rFonts w:ascii="Arial" w:hAnsi="Arial" w:cs="Arial"/>
                <w:sz w:val="16"/>
                <w:szCs w:val="16"/>
                <w:lang w:val="uk-UA" w:eastAsia="ar-SA"/>
              </w:rPr>
            </w:pPr>
            <w:r>
              <w:rPr>
                <w:rFonts w:cs="Arial"/>
                <w:sz w:val="16"/>
                <w:szCs w:val="16"/>
              </w:rPr>
              <w:t>Ставки у % до розміру мінімальної заробітної плати встановленою на 1 січня податкового (звітного)року</w:t>
            </w:r>
          </w:p>
        </w:tc>
      </w:tr>
      <w:tr>
        <w:trPr>
          <w:trHeight w:val="4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lang w:val="uk-UA" w:eastAsia="ar-SA"/>
              </w:rPr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lang w:val="uk-UA" w:eastAsia="ar-S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1 груп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2 група</w:t>
            </w:r>
          </w:p>
        </w:tc>
      </w:tr>
      <w:tr>
        <w:trPr>
          <w:trHeight w:val="3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uk-UA" w:eastAsia="ar-SA"/>
              </w:rPr>
            </w:pPr>
            <w:r>
              <w:rPr>
                <w:rFonts w:cs="Arial"/>
                <w:b/>
                <w:i/>
                <w:sz w:val="20"/>
              </w:rPr>
              <w:t>0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uk-UA" w:eastAsia="ar-SA"/>
              </w:rPr>
            </w:pPr>
            <w:r>
              <w:rPr>
                <w:rFonts w:cs="Arial"/>
                <w:b/>
                <w:i/>
                <w:sz w:val="20"/>
              </w:rPr>
              <w:t>Сільське господарство, мисливство та пов'язані з ними послуг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uk-UA" w:eastAsia="ar-SA"/>
              </w:rPr>
            </w:pPr>
            <w:r>
              <w:rPr>
                <w:rFonts w:cs="Arial" w:ascii="Arial" w:hAnsi="Arial"/>
                <w:b/>
                <w:i/>
                <w:sz w:val="20"/>
                <w:lang w:val="uk-UA" w:eastAsia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5" w:leader="none"/>
              </w:tabs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uk-UA" w:eastAsia="ar-SA"/>
              </w:rPr>
            </w:pPr>
            <w:r>
              <w:rPr>
                <w:rFonts w:cs="Arial"/>
                <w:b/>
                <w:i/>
                <w:sz w:val="20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01.41.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Надання послуг у рослинництві і тваринництві;облаштування ландшафту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1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5" w:leader="none"/>
              </w:tabs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uk-UA" w:eastAsia="ar-SA"/>
              </w:rPr>
            </w:pPr>
            <w:r>
              <w:rPr>
                <w:rFonts w:cs="Arial"/>
                <w:b/>
                <w:i/>
                <w:sz w:val="20"/>
              </w:rPr>
              <w:t>0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uk-UA" w:eastAsia="ar-SA"/>
              </w:rPr>
            </w:pPr>
            <w:r>
              <w:rPr>
                <w:rFonts w:cs="Arial"/>
                <w:b/>
                <w:i/>
                <w:sz w:val="20"/>
              </w:rPr>
              <w:t>Лісове господарство та пов’язані з ним послуг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uk-UA" w:eastAsia="ar-SA"/>
              </w:rPr>
            </w:pPr>
            <w:r>
              <w:rPr>
                <w:rFonts w:cs="Arial" w:ascii="Arial" w:hAnsi="Arial"/>
                <w:b/>
                <w:i/>
                <w:sz w:val="20"/>
                <w:lang w:val="uk-UA" w:eastAsia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uk-UA" w:eastAsia="ar-SA"/>
              </w:rPr>
            </w:pPr>
            <w:r>
              <w:rPr>
                <w:rFonts w:cs="Arial"/>
                <w:b/>
                <w:i/>
                <w:sz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02.02.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Надання послуг у лісовому господарстві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uk-UA" w:eastAsia="ar-SA"/>
              </w:rPr>
            </w:pPr>
            <w:r>
              <w:rPr>
                <w:rFonts w:cs="Arial"/>
                <w:b/>
                <w:i/>
                <w:sz w:val="20"/>
              </w:rPr>
              <w:t>1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uk-UA" w:eastAsia="ar-SA"/>
              </w:rPr>
            </w:pPr>
            <w:r>
              <w:rPr>
                <w:rFonts w:cs="Arial"/>
                <w:b/>
                <w:i/>
                <w:sz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05.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 xml:space="preserve">Рибальство, рибництво та пов’язані з ними послуги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lang w:val="uk-UA" w:eastAsia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uk-UA" w:eastAsia="ar-SA"/>
              </w:rPr>
            </w:pPr>
            <w:r>
              <w:rPr>
                <w:rFonts w:cs="Arial"/>
                <w:b/>
                <w:i/>
                <w:sz w:val="20"/>
              </w:rPr>
              <w:t>1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uk-UA" w:eastAsia="ar-SA"/>
              </w:rPr>
            </w:pPr>
            <w:r>
              <w:rPr>
                <w:rFonts w:cs="Arial"/>
                <w:b/>
                <w:i/>
                <w:sz w:val="20"/>
              </w:rPr>
              <w:t>Виробництво харчових продуктів, напої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uk-UA" w:eastAsia="ar-SA"/>
              </w:rPr>
            </w:pPr>
            <w:r>
              <w:rPr>
                <w:rFonts w:cs="Arial" w:ascii="Arial" w:hAnsi="Arial"/>
                <w:b/>
                <w:i/>
                <w:sz w:val="20"/>
                <w:lang w:val="uk-UA" w:eastAsia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uk-UA" w:eastAsia="ar-SA"/>
              </w:rPr>
            </w:pPr>
            <w:r>
              <w:rPr>
                <w:rFonts w:cs="Arial"/>
                <w:b/>
                <w:i/>
                <w:sz w:val="20"/>
              </w:rPr>
              <w:t>1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uk-UA" w:eastAsia="ar-SA"/>
              </w:rPr>
            </w:pPr>
            <w:r>
              <w:rPr>
                <w:rFonts w:cs="Arial"/>
                <w:b/>
                <w:i/>
                <w:sz w:val="20"/>
              </w:rPr>
              <w:t>17.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uk-UA" w:eastAsia="ar-SA"/>
              </w:rPr>
            </w:pPr>
            <w:r>
              <w:rPr>
                <w:rFonts w:cs="Arial"/>
                <w:b/>
                <w:i/>
                <w:sz w:val="20"/>
              </w:rPr>
              <w:t>Текстильне виробницт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17.30.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Оздоблення тканин та текстильних виробі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lang w:val="uk-UA" w:eastAsia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17.40.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Виробництво готових текстильних виробів, крім одягу*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1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17.51.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Виробництво килимів та килимових виробів*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1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17.72.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Виробництво трикотажних пуловерів, кардиганів та аналогічних виробів*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1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uk-UA" w:eastAsia="ar-SA"/>
              </w:rPr>
            </w:pPr>
            <w:r>
              <w:rPr>
                <w:rFonts w:cs="Arial"/>
                <w:b/>
                <w:i/>
                <w:sz w:val="20"/>
              </w:rPr>
              <w:t>18.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uk-UA" w:eastAsia="ar-SA"/>
              </w:rPr>
            </w:pPr>
            <w:r>
              <w:rPr>
                <w:rFonts w:cs="Arial"/>
                <w:b/>
                <w:i/>
                <w:sz w:val="20"/>
              </w:rPr>
              <w:t>Виробництво одягу; виробництво хутра та виробів з хут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18.10.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Виробництво одягу зі шкіри*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1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18.21.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Виробництво робочого одягу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lang w:val="uk-UA" w:eastAsia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18.22.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Виробництво верхнього одягу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lang w:val="uk-UA" w:eastAsia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18.23.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Виробництво спіднього одягу*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1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1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18.24.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Виробництво іншого одягу та аксесуарів*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1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18.30.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 xml:space="preserve">Виробництво хутра та виробів з хутра*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1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uk-UA" w:eastAsia="ar-SA"/>
              </w:rPr>
            </w:pPr>
            <w:r>
              <w:rPr>
                <w:rFonts w:cs="Arial"/>
                <w:b/>
                <w:i/>
                <w:sz w:val="20"/>
              </w:rPr>
              <w:t>19.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lang w:val="uk-UA" w:eastAsia="ar-SA"/>
              </w:rPr>
            </w:pPr>
            <w:r>
              <w:rPr>
                <w:rFonts w:cs="Arial"/>
                <w:b/>
                <w:i/>
                <w:sz w:val="20"/>
                <w:lang w:val="uk-UA"/>
              </w:rPr>
              <w:t>Виробництво шкіри, виробів зі шкіри та інших матеріалі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19.20.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Виробництво галантерейних та дорожніх виробів зі шкіри та інших матеріалів*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1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19.30.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Виробництво взуття</w:t>
            </w:r>
            <w:r>
              <w:rPr>
                <w:rFonts w:cs="Arial"/>
                <w:sz w:val="20"/>
              </w:rPr>
              <w:t xml:space="preserve"> *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1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20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i/>
                <w:sz w:val="20"/>
              </w:rPr>
              <w:t>Оброблення деревини та виробництво виробів з деревини, крім меблі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20.10.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Лісопильне та стругальне виробництво; просочування деревин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lang w:val="uk-UA" w:eastAsia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20.30.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Виробництво дерев'яних будівельних конструкцій та столярних виробів*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1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20.40.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Виробництво дерев'яної тар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lang w:val="uk-UA" w:eastAsia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20.51.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Виробництво інших виробів з деревин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lang w:val="uk-UA" w:eastAsia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22.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i/>
                <w:sz w:val="20"/>
              </w:rPr>
              <w:t>Видавнича та поліграфічна діяльність, тиражування записаних носіїв інформації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22.12.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Видання газ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lang w:val="uk-UA" w:eastAsia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22.13.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Видання журналів та періодичних публікац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lang w:val="uk-UA" w:eastAsia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22.14.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Видання звукозаписі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lang w:val="uk-UA" w:eastAsia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22.15.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Інші види видавничої діяльності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lang w:val="uk-UA" w:eastAsia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22.21.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Друкування газ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lang w:val="uk-UA" w:eastAsia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22.22.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Інша поліграфічна діяльність (ксерокопіювання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lang w:val="uk-UA" w:eastAsia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22.31.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Тиражування звукозаписі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lang w:val="uk-UA" w:eastAsia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22.32.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Тиражування відеозаписі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lang w:val="uk-UA" w:eastAsia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22.33.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Тиражування програмного забезпеченн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lang w:val="uk-UA" w:eastAsia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26.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i/>
                <w:sz w:val="20"/>
              </w:rPr>
              <w:t>Виробництво іншої неметалевої мінеральної продукції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26.40.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  <w:lang w:val="uk-UA"/>
              </w:rPr>
              <w:t>Виробництво цегли, черепиці та інших будівельних виробів з випаленої глин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lang w:val="uk-UA" w:eastAsia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26.61.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Виробництво виробів з бетону для будівництв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lang w:val="uk-UA" w:eastAsia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26.62.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Виробництво виробів з гіпсу для будівництв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lang w:val="uk-UA" w:eastAsia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26.66.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Виробництво інших виробів з бетону, гіпсу та цементу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lang w:val="uk-UA" w:eastAsia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26.70.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Оброблення декоративного та будівельного каменю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lang w:val="uk-UA" w:eastAsia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uk-UA" w:eastAsia="ar-SA"/>
              </w:rPr>
            </w:pPr>
            <w:r>
              <w:rPr>
                <w:rFonts w:cs="Arial"/>
                <w:b/>
                <w:i/>
                <w:sz w:val="20"/>
              </w:rPr>
              <w:t>28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uk-UA" w:eastAsia="ar-SA"/>
              </w:rPr>
            </w:pPr>
            <w:r>
              <w:rPr>
                <w:rFonts w:cs="Arial"/>
                <w:b/>
                <w:i/>
                <w:sz w:val="20"/>
              </w:rPr>
              <w:t>Виробництво готових металевих виробі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28.11.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Виробництво будівельних металевих конструкц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lang w:val="uk-UA" w:eastAsia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28.12.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Виробництво будівельних металевих виробі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lang w:val="uk-UA" w:eastAsia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28.40.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Кування, пресування, штампування, профілювання; порошкова металургі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lang w:val="uk-UA" w:eastAsia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28.75.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Виготовлення інших готових металевих виробів*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1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29.11.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Ремонт і технічне обслуговування двигунів та турбін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lang w:val="uk-UA" w:eastAsia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29.12.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Ремонт і технічне обслуговування насосів, компресорів та гідравлічних систе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lang w:val="uk-UA" w:eastAsia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29.12.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Монтаж насосів, компресорів та гідравлічних систе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lang w:val="uk-UA" w:eastAsia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29.54.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Ремонт, технічне обслуговування і монтаж машин та устатковання для виготовлення текстильних, швейних, хутряних та шкіряних виробі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lang w:val="uk-UA" w:eastAsia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uk-UA" w:eastAsia="ar-SA"/>
              </w:rPr>
            </w:pPr>
            <w:r>
              <w:rPr>
                <w:rFonts w:cs="Arial"/>
                <w:b/>
                <w:i/>
                <w:sz w:val="20"/>
              </w:rPr>
              <w:t>36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uk-UA" w:eastAsia="ar-SA"/>
              </w:rPr>
            </w:pPr>
            <w:r>
              <w:rPr>
                <w:rFonts w:cs="Arial"/>
                <w:b/>
                <w:i/>
                <w:sz w:val="20"/>
                <w:lang w:val="uk-UA"/>
              </w:rPr>
              <w:t>Виробництво меблів; виробництво іншої продукції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36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  <w:lang w:val="uk-UA"/>
              </w:rPr>
              <w:t>Виробництво меблів, виробництво іншої продукції *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1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36.14.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  <w:lang w:val="uk-UA"/>
              </w:rPr>
              <w:t>Виробництво інших меблів, ремонт і реставрація меблів, віднесених до цього підкласу*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1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36.22.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Виробництво ювелірних виробів*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1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36.30.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Ремонт, обслуговування та установлення музичних інструментів*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1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1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36.61.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Виробництво біжутерії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lang w:val="uk-UA" w:eastAsia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uk-UA" w:eastAsia="ar-SA"/>
              </w:rPr>
            </w:pPr>
            <w:r>
              <w:rPr>
                <w:rFonts w:cs="Arial"/>
                <w:b/>
                <w:i/>
                <w:sz w:val="20"/>
              </w:rPr>
              <w:t>45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uk-UA" w:eastAsia="ar-SA"/>
              </w:rPr>
            </w:pPr>
            <w:r>
              <w:rPr>
                <w:rFonts w:cs="Arial"/>
                <w:b/>
                <w:i/>
                <w:sz w:val="20"/>
              </w:rPr>
              <w:t>Будівницт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45.33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Монтаж систем опалення, вентиляції та кондиціонування повітр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lang w:val="uk-UA" w:eastAsia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45.33.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Водопровідні, каналізаційні та протипожежні робо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lang w:val="uk-UA" w:eastAsia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45.33.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Газопровідні робо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lang w:val="uk-UA" w:eastAsia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45.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Роботи з завершення будівництв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lang w:val="uk-UA" w:eastAsia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45.50.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Оренда будівельної техніки з операторо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lang w:val="uk-UA" w:eastAsia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uk-UA" w:eastAsia="ar-SA"/>
              </w:rPr>
            </w:pPr>
            <w:r>
              <w:rPr>
                <w:rFonts w:cs="Arial"/>
                <w:b/>
                <w:i/>
                <w:sz w:val="20"/>
              </w:rPr>
              <w:t>50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uk-UA" w:eastAsia="ar-SA"/>
              </w:rPr>
            </w:pPr>
            <w:r>
              <w:rPr>
                <w:rFonts w:cs="Arial"/>
                <w:b/>
                <w:i/>
                <w:sz w:val="20"/>
              </w:rPr>
              <w:t>Торгівля автомобілями та мотоциклами, ї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uk-UA" w:eastAsia="ar-SA"/>
              </w:rPr>
            </w:pPr>
            <w:r>
              <w:rPr>
                <w:rFonts w:cs="Arial"/>
                <w:b/>
                <w:i/>
                <w:sz w:val="20"/>
              </w:rPr>
              <w:t>технічне обслуговування та ремон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50.10.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Роздрібна торгівля автомобіля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lang w:val="uk-UA" w:eastAsia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50.10.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Посередництво в торгівлі автомобіля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lang w:val="uk-UA" w:eastAsia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50.20.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Технічне обслуговування та ремонт автомобілів*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1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50.30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Оптова торгівля автомобільними деталями та приладд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lang w:val="uk-UA" w:eastAsia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50.30.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Роздрібна торгівля автомобільними деталями та приладд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lang w:val="uk-UA" w:eastAsia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50.30.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Посередництво в торгівлі автомобільними деталями та приладд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lang w:val="uk-UA" w:eastAsia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50.40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Оптова торгівля мотоцикла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lang w:val="uk-UA" w:eastAsia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50.40.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Роздрібна торгівля мотоцикла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lang w:val="uk-UA" w:eastAsia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50.40.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Посередництво в торгівлі мотоцикла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lang w:val="uk-UA" w:eastAsia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50.40.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Технічне обслуговування та ремонт мотоциклі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lang w:val="uk-UA" w:eastAsia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uk-UA" w:eastAsia="ar-SA"/>
              </w:rPr>
            </w:pPr>
            <w:r>
              <w:rPr>
                <w:rFonts w:cs="Arial"/>
                <w:b/>
                <w:i/>
                <w:sz w:val="20"/>
              </w:rPr>
              <w:t>51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uk-UA" w:eastAsia="ar-SA"/>
              </w:rPr>
            </w:pPr>
            <w:r>
              <w:rPr>
                <w:rFonts w:cs="Arial"/>
                <w:b/>
                <w:i/>
                <w:sz w:val="20"/>
              </w:rPr>
              <w:t>Оптова торгівля і посередництво в оптовій торгівл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51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Посередництво в оптовій торгівлі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uk-UA" w:eastAsia="ar-SA"/>
              </w:rPr>
            </w:pPr>
            <w:r>
              <w:rPr>
                <w:rFonts w:cs="Arial" w:ascii="Arial" w:hAnsi="Arial"/>
                <w:b/>
                <w:i/>
                <w:sz w:val="20"/>
                <w:lang w:val="uk-UA" w:eastAsia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 xml:space="preserve">51.2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 xml:space="preserve">Оптова торгівля с/г сировиною та живими тваринами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lang w:val="uk-UA" w:eastAsia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51.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Оптова торгівля продуктами харчуванн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lang w:val="uk-UA" w:eastAsia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51.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Оптова торгівля  непродовольчими споживчими товара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lang w:val="uk-UA" w:eastAsia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 xml:space="preserve">51.5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Оптова торгівля несільськогосподарськими проміжними продукта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lang w:val="uk-UA" w:eastAsia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51.90.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Інші види оптової торгівлі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lang w:val="uk-UA" w:eastAsia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uk-UA" w:eastAsia="ar-SA"/>
              </w:rPr>
            </w:pPr>
            <w:r>
              <w:rPr>
                <w:rFonts w:cs="Arial"/>
                <w:b/>
                <w:i/>
                <w:sz w:val="20"/>
              </w:rPr>
              <w:t>52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uk-UA" w:eastAsia="ar-SA"/>
              </w:rPr>
            </w:pPr>
            <w:r>
              <w:rPr>
                <w:rFonts w:cs="Arial"/>
                <w:b/>
                <w:i/>
                <w:sz w:val="20"/>
              </w:rPr>
              <w:t>Роздрібна торгівля; ремонт побутових виробів та предметів особистого вжит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52.11.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Роздрібна торгівля в неспеціалізованих магазинах з перевагою продовольчого асортименту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lang w:val="uk-UA" w:eastAsia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52.12.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Роздрібна торгівля в неспеціалізованих магазинах без переваги продовольчого асортименту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lang w:val="uk-UA" w:eastAsia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19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52.21.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Роздрібна торгівля фруктами та овочами, включаючи картоплю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1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52.22.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Роздрібна торгівля м'ясом та м'ясними продукта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1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52.23.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Роздрібна торгівля рибою та морепродукта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1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52.24.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Роздрібна торгівля хлібом, хлібобулочними та кондитерськими вироба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1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52.27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Роздрібна торгівля молоком, молочними продуктами та яйця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1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52.27.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Роздрібна торгівля іншими продовольчими товара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1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52.31.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Роздрібна торгівля фармацевтичними товара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lang w:val="uk-UA" w:eastAsia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52.32.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Роздрібна торгівля медичними та ортопедичними товара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lang w:val="uk-UA" w:eastAsia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52.33.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Роздрібна торгівля косметичними та парфумерними товара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1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52.41.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Роздрібна торгівля текстильними та галантерейними товара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1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52.42.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Роздрібна торгівля одяго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1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52.43.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Роздрібна торгівля взуттям та шкіряними вироба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1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52.44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Роздрібна торгівля мебля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1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52.44.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Роздрібна торгівля іншими товарами для дому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1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52.45.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Роздрібна торгівля побутовими електротоварами, радіо- та телеапаратурою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1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52.46.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Роздрібна торгівля залізними виробами, фарбами та скло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1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52.47.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Роздрібна торгівля книгами, газетами та канцелярськими товара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1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52.48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Роздрібна торгівля офісним та комп'ютерним устаткованн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1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52.48.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Роздрібна торгівля годинниками та ювелірними вироба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1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52.48.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Роздрібна торгівля фотографічним, оптичним та точним устаткованн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1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52.48.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Роздрібна торгівля іншими непродовольчими товарами, н. в. і. г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1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52.50.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Роздрібна торгівля уживаними товарами в магазина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1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52.71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Ремонт взуття</w:t>
            </w:r>
            <w:r>
              <w:rPr>
                <w:rFonts w:cs="Arial"/>
                <w:sz w:val="20"/>
              </w:rPr>
              <w:t>*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1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52.71.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Ремонт виробів зі шкіри та інших матеріалі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1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1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52.72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Ремонт радіотелевізійної аудіо- та відеоапаратури*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1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52.72.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Ремонт інших побутових електричних товарів*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1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52.73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Ремонт годинників*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1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1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52.73.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Ремонт ювелірних виробів*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1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52.74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 xml:space="preserve">Ремонт та перероблення одягу*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1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52.74.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Ремонт інших побутових виробів та предметів особистого вжитку*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1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uk-UA" w:eastAsia="ar-SA"/>
              </w:rPr>
            </w:pPr>
            <w:r>
              <w:rPr>
                <w:rFonts w:cs="Arial"/>
                <w:b/>
                <w:i/>
                <w:sz w:val="20"/>
              </w:rPr>
              <w:t>55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uk-UA" w:eastAsia="ar-SA"/>
              </w:rPr>
            </w:pPr>
            <w:r>
              <w:rPr>
                <w:rFonts w:cs="Arial"/>
                <w:b/>
                <w:i/>
                <w:sz w:val="20"/>
              </w:rPr>
              <w:t>Діяльність готелів та ресторанів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uk-UA" w:eastAsia="ar-SA"/>
              </w:rPr>
            </w:pPr>
            <w:r>
              <w:rPr>
                <w:rFonts w:cs="Arial" w:ascii="Arial" w:hAnsi="Arial"/>
                <w:b/>
                <w:i/>
                <w:sz w:val="20"/>
                <w:lang w:val="uk-UA"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55.10.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Діяльність готелі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lang w:val="uk-UA" w:eastAsia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55.30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Діяльність ресторані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lang w:val="uk-UA" w:eastAsia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55.30.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Діяльність каф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lang w:val="uk-UA" w:eastAsia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55.40.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Діяльність барі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lang w:val="uk-UA" w:eastAsia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55.51.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Діяльність їдален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lang w:val="uk-UA" w:eastAsia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55.52.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Послуги з постачання готової їжі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lang w:val="uk-UA" w:eastAsia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uk-UA" w:eastAsia="ar-SA"/>
              </w:rPr>
            </w:pPr>
            <w:r>
              <w:rPr>
                <w:rFonts w:cs="Arial"/>
                <w:b/>
                <w:i/>
                <w:sz w:val="20"/>
              </w:rPr>
              <w:t>60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uk-UA" w:eastAsia="ar-SA"/>
              </w:rPr>
            </w:pPr>
            <w:r>
              <w:rPr>
                <w:rFonts w:cs="Arial"/>
                <w:b/>
                <w:i/>
                <w:sz w:val="20"/>
              </w:rPr>
              <w:t>Діяльність наземного транспор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60.22.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Діяльність таксі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lang w:val="uk-UA" w:eastAsia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60.23.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Діяльність нерегулярного пасажирського транспорту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lang w:val="uk-UA" w:eastAsia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60.24.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Діяльність автомобільного вантажного транспорту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lang w:val="uk-UA" w:eastAsia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1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63.11.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Транспортне оброблення вантажі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lang w:val="uk-UA" w:eastAsia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1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63.12.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Складське господарств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lang w:val="uk-UA" w:eastAsia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1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63.30.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Послуги з організації подорожуван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lang w:val="uk-UA" w:eastAsia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63.40.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Організація перевезення вантажі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lang w:val="uk-UA" w:eastAsia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1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64.12.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Кур'єрська діяльніст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lang w:val="uk-UA" w:eastAsia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1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b/>
                <w:i/>
                <w:sz w:val="20"/>
              </w:rPr>
              <w:t>7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b/>
                <w:i/>
                <w:sz w:val="20"/>
              </w:rPr>
              <w:t>Оренда машин та устаткування; прокат побутових виробів і предметів особистого вжитку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lang w:val="uk-UA" w:eastAsia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71.40.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Прокат побутових виробів та предметів особистого вжитку*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1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b/>
                <w:i/>
                <w:sz w:val="20"/>
              </w:rPr>
              <w:t>7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b/>
                <w:i/>
                <w:sz w:val="20"/>
              </w:rPr>
              <w:t>Діяльність у сфері інформатизації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lang w:val="uk-UA" w:eastAsia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uk-UA" w:eastAsia="ar-SA"/>
              </w:rPr>
            </w:pPr>
            <w:r>
              <w:rPr>
                <w:rFonts w:cs="Arial"/>
                <w:b/>
                <w:i/>
                <w:sz w:val="20"/>
              </w:rPr>
              <w:t>74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uk-UA" w:eastAsia="ar-SA"/>
              </w:rPr>
            </w:pPr>
            <w:r>
              <w:rPr>
                <w:rFonts w:cs="Arial"/>
                <w:b/>
                <w:i/>
                <w:sz w:val="20"/>
              </w:rPr>
              <w:t>Діяльність у сферах права, бухгалтерського обліку, інжинірингу; надання послуг підприємц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74.11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Адвокатська діяльніст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lang w:val="uk-UA" w:eastAsia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74.11.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Нотаріальна та інша юридична діяльніст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lang w:val="uk-UA" w:eastAsia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74.13.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Дослідження кон'юнктури ринку та виявлення суспільної думк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lang w:val="uk-UA" w:eastAsia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74.14.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Консультування з питань комерційної діяльності та управлінн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lang w:val="uk-UA" w:eastAsia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74.20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Діяльність у сфері інжинірингу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lang w:val="uk-UA" w:eastAsia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74.40.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Рекламна діяльніст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lang w:val="uk-UA" w:eastAsia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74.50.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Підбір та забезпечення персонало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lang w:val="uk-UA" w:eastAsia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74.60.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Проведення розслідувань та забезпечення безпек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lang w:val="uk-UA" w:eastAsia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74.70.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Прибирання виробничих та житлових приміщень, устаткування та транспортних засобів*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1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74.81.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Діяльність у сфері фотографії*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1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74.85.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Надання секретарських послуг та послуг з перекладу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lang w:val="uk-UA" w:eastAsia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74.87.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Надання інших комерційних послуг*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1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uk-UA" w:eastAsia="ar-SA"/>
              </w:rPr>
            </w:pPr>
            <w:r>
              <w:rPr>
                <w:rFonts w:cs="Arial"/>
                <w:b/>
                <w:i/>
                <w:sz w:val="20"/>
              </w:rPr>
              <w:t>80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uk-UA" w:eastAsia="ar-SA"/>
              </w:rPr>
            </w:pPr>
            <w:r>
              <w:rPr>
                <w:rFonts w:cs="Arial"/>
                <w:b/>
                <w:i/>
                <w:sz w:val="20"/>
              </w:rPr>
              <w:t>Осві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80.42.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Освіта дорослих та інші види осві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lang w:val="uk-UA" w:eastAsia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9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uk-UA" w:eastAsia="ar-SA"/>
              </w:rPr>
            </w:pPr>
            <w:r>
              <w:rPr>
                <w:rFonts w:cs="Arial"/>
                <w:b/>
                <w:i/>
                <w:sz w:val="20"/>
              </w:rPr>
              <w:t>8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uk-UA" w:eastAsia="ar-SA"/>
              </w:rPr>
            </w:pPr>
            <w:r>
              <w:rPr>
                <w:rFonts w:cs="Arial"/>
                <w:b/>
                <w:i/>
                <w:sz w:val="20"/>
              </w:rPr>
              <w:t>Охорона здоров'я та надання соціальної допомог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uk-UA" w:eastAsia="ar-SA"/>
              </w:rPr>
            </w:pPr>
            <w:r>
              <w:rPr>
                <w:rFonts w:cs="Arial" w:ascii="Arial" w:hAnsi="Arial"/>
                <w:b/>
                <w:i/>
                <w:sz w:val="20"/>
                <w:lang w:val="uk-UA" w:eastAsia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uk-UA" w:eastAsia="ar-SA"/>
              </w:rPr>
            </w:pPr>
            <w:r>
              <w:rPr>
                <w:rFonts w:cs="Arial" w:ascii="Arial" w:hAnsi="Arial"/>
                <w:b/>
                <w:i/>
                <w:sz w:val="20"/>
                <w:lang w:val="uk-UA"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85.12.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Медична практи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lang w:val="uk-UA" w:eastAsia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1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85.13.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Стоматологічна практи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lang w:val="uk-UA" w:eastAsia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85.14.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Інша діяльність у сфері охорони здоров'я людин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lang w:val="uk-UA" w:eastAsia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85.20.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Ветеринарна діяльніст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lang w:val="uk-UA" w:eastAsia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uk-UA" w:eastAsia="ar-SA"/>
              </w:rPr>
            </w:pPr>
            <w:r>
              <w:rPr>
                <w:rFonts w:cs="Arial"/>
                <w:b/>
                <w:i/>
                <w:sz w:val="20"/>
              </w:rPr>
              <w:t>90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uk-UA" w:eastAsia="ar-SA"/>
              </w:rPr>
            </w:pPr>
            <w:r>
              <w:rPr>
                <w:rFonts w:cs="Arial"/>
                <w:b/>
                <w:i/>
                <w:sz w:val="20"/>
              </w:rPr>
              <w:t>Санітарні послуги, прибирання сміття т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uk-UA" w:eastAsia="ar-SA"/>
              </w:rPr>
            </w:pPr>
            <w:r>
              <w:rPr>
                <w:rFonts w:cs="Arial"/>
                <w:b/>
                <w:i/>
                <w:sz w:val="20"/>
              </w:rPr>
              <w:t>знищення відході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90.02.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Збирання та знищення інших відході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lang w:val="uk-UA" w:eastAsia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90.03.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Прибирання сміття, боротьба із забрудненням та подібні види діяльності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lang w:val="uk-UA" w:eastAsia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uk-UA" w:eastAsia="ar-SA"/>
              </w:rPr>
            </w:pPr>
            <w:r>
              <w:rPr>
                <w:rFonts w:cs="Arial"/>
                <w:b/>
                <w:i/>
                <w:sz w:val="20"/>
              </w:rPr>
              <w:t>9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lang w:val="uk-UA" w:eastAsia="ar-SA"/>
              </w:rPr>
            </w:pPr>
            <w:r>
              <w:rPr>
                <w:rFonts w:cs="Arial"/>
                <w:b/>
                <w:i/>
                <w:sz w:val="20"/>
              </w:rPr>
              <w:t>Діяльність у сфері культури та спорту, відпочинку та розва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uk-UA" w:eastAsia="ar-SA"/>
              </w:rPr>
            </w:pPr>
            <w:r>
              <w:rPr>
                <w:rFonts w:cs="Arial" w:ascii="Arial" w:hAnsi="Arial"/>
                <w:b/>
                <w:i/>
                <w:sz w:val="20"/>
                <w:lang w:val="uk-UA" w:eastAsia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uk-UA" w:eastAsia="ar-SA"/>
              </w:rPr>
            </w:pPr>
            <w:r>
              <w:rPr>
                <w:rFonts w:cs="Arial" w:ascii="Arial" w:hAnsi="Arial"/>
                <w:b/>
                <w:i/>
                <w:sz w:val="20"/>
                <w:lang w:val="uk-UA"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92.11.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Виробництво фільмі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lang w:val="uk-UA" w:eastAsia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92.12.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Розповсюдження фільмі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lang w:val="uk-UA" w:eastAsia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1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92.13.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Демонстрація кінофільмі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lang w:val="uk-UA" w:eastAsia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92.20.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Діяльність у сфері радіомовлення та телебаченн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lang w:val="uk-UA" w:eastAsia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92.31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Театральна та інша мистецька діяльніст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lang w:val="uk-UA" w:eastAsia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92.31.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Реставраційна діяльніст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lang w:val="uk-UA" w:eastAsia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92.32.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Діяльність концертних та театральних залі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lang w:val="uk-UA" w:eastAsia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92.33.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Діяльність ярмарок та атракціоні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lang w:val="uk-UA" w:eastAsia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92.34.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Інша видовищно-розважальна діяльніст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lang w:val="uk-UA" w:eastAsia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92.40.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Діяльність інформаційних агентст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lang w:val="uk-UA" w:eastAsia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92.62.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Інша діяльність у сфері спорту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lang w:val="uk-UA" w:eastAsia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92.72.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Інші види рекреаційної діяльності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lang w:val="uk-UA" w:eastAsia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1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uk-UA" w:eastAsia="ar-SA"/>
              </w:rPr>
            </w:pPr>
            <w:r>
              <w:rPr>
                <w:rFonts w:cs="Arial"/>
                <w:b/>
                <w:i/>
                <w:sz w:val="20"/>
              </w:rPr>
              <w:t>9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lang w:val="uk-UA" w:eastAsia="ar-SA"/>
              </w:rPr>
            </w:pPr>
            <w:r>
              <w:rPr>
                <w:rFonts w:cs="Arial"/>
                <w:b/>
                <w:i/>
                <w:sz w:val="20"/>
              </w:rPr>
              <w:t>Надання індивідуальних по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uk-UA" w:eastAsia="ar-SA"/>
              </w:rPr>
            </w:pPr>
            <w:r>
              <w:rPr>
                <w:rFonts w:cs="Arial" w:ascii="Arial" w:hAnsi="Arial"/>
                <w:b/>
                <w:i/>
                <w:sz w:val="20"/>
                <w:lang w:val="uk-UA" w:eastAsia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uk-UA" w:eastAsia="ar-SA"/>
              </w:rPr>
            </w:pPr>
            <w:r>
              <w:rPr>
                <w:rFonts w:cs="Arial" w:ascii="Arial" w:hAnsi="Arial"/>
                <w:b/>
                <w:i/>
                <w:sz w:val="20"/>
                <w:lang w:val="uk-UA"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93.01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Прання, оброблення білизни та інших текстильних виробів*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1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93.01.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Чищення та фарбування текстильних та хутряних виробів*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1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93.02.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Надання послуг перукарнями та салонами краси*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1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93.03.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Організація поховань та надання пов'язаних з ними по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1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 w:eastAsia="ar-SA"/>
              </w:rPr>
            </w:pPr>
            <w:r>
              <w:rPr>
                <w:rFonts w:cs="Arial"/>
                <w:b/>
                <w:sz w:val="20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93.04.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Діяльність по забезпеченню фізичного комфорту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lang w:val="uk-UA" w:eastAsia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93.05.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Надання інших індивідуальних по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lang w:val="uk-UA" w:eastAsia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99,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Інші види діяльності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 w:ascii="Arial" w:hAnsi="Arial"/>
                <w:sz w:val="20"/>
                <w:lang w:val="uk-UA" w:eastAsia="ar-S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uk-UA" w:eastAsia="ar-SA"/>
              </w:rPr>
            </w:pPr>
            <w:r>
              <w:rPr>
                <w:rFonts w:cs="Arial"/>
                <w:sz w:val="20"/>
              </w:rPr>
              <w:t>20,0</w:t>
            </w:r>
          </w:p>
        </w:tc>
      </w:tr>
    </w:tbl>
    <w:p>
      <w:pPr>
        <w:pStyle w:val="Normal"/>
        <w:widowControl w:val="false"/>
        <w:autoSpaceDE w:val="false"/>
        <w:spacing w:before="15" w:after="150"/>
        <w:ind w:firstLine="750"/>
        <w:jc w:val="both"/>
        <w:rPr>
          <w:rFonts w:ascii="Arial" w:hAnsi="Arial" w:cs="Arial"/>
          <w:sz w:val="20"/>
          <w:szCs w:val="20"/>
          <w:lang w:val="uk-UA" w:eastAsia="ar-SA"/>
        </w:rPr>
      </w:pPr>
      <w:r>
        <w:rPr>
          <w:rFonts w:cs="Arial" w:ascii="Arial" w:hAnsi="Arial"/>
          <w:sz w:val="20"/>
          <w:szCs w:val="20"/>
          <w:lang w:val="uk-UA" w:eastAsia="ar-SA"/>
        </w:rPr>
      </w:r>
    </w:p>
    <w:p>
      <w:pPr>
        <w:pStyle w:val="Normal"/>
        <w:rPr>
          <w:rFonts w:ascii="Arial" w:hAnsi="Arial" w:cs="Arial"/>
          <w:sz w:val="20"/>
          <w:szCs w:val="20"/>
          <w:lang w:val="uk-UA" w:eastAsia="ar-SA"/>
        </w:rPr>
      </w:pPr>
      <w:r>
        <w:rPr>
          <w:rFonts w:cs="Arial" w:ascii="Arial" w:hAnsi="Arial"/>
          <w:sz w:val="20"/>
          <w:szCs w:val="20"/>
          <w:lang w:val="uk-UA" w:eastAsia="ar-SA"/>
        </w:rPr>
      </w:r>
    </w:p>
    <w:p>
      <w:pPr>
        <w:pStyle w:val="Normal"/>
        <w:rPr/>
      </w:pPr>
      <w:r>
        <w:rPr>
          <w:rFonts w:cs="Times New Roman"/>
          <w:b/>
          <w:sz w:val="20"/>
        </w:rPr>
        <w:t xml:space="preserve">  </w:t>
      </w:r>
      <w:r>
        <w:rPr>
          <w:rFonts w:cs="Arial"/>
          <w:b/>
          <w:sz w:val="20"/>
        </w:rPr>
        <w:t>*</w:t>
      </w:r>
      <w:r>
        <w:rPr>
          <w:rFonts w:cs="Arial"/>
          <w:sz w:val="20"/>
        </w:rPr>
        <w:t xml:space="preserve"> - надання послуг,   в тому числі надання послуг за індивідуальним замовленням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Сільський голова                                                            </w:t>
      </w:r>
      <w:r>
        <w:rPr>
          <w:b/>
          <w:szCs w:val="28"/>
          <w:lang w:val="uk-UA"/>
        </w:rPr>
        <w:t xml:space="preserve">                                 </w:t>
      </w:r>
      <w:r>
        <w:rPr>
          <w:b/>
          <w:szCs w:val="28"/>
        </w:rPr>
        <w:t xml:space="preserve">     О.Ю.Процан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A0">
    <w:name w:val="a0"/>
    <w:basedOn w:val="Normal"/>
    <w:qFormat/>
    <w:pPr>
      <w:spacing w:before="280" w:after="280"/>
    </w:pPr>
    <w:rPr>
      <w:lang w:val="uk-UA"/>
    </w:rPr>
  </w:style>
  <w:style w:type="paragraph" w:styleId="Just">
    <w:name w:val="just"/>
    <w:basedOn w:val="Normal"/>
    <w:qFormat/>
    <w:pPr>
      <w:spacing w:before="280" w:after="280"/>
    </w:pPr>
    <w:rPr>
      <w:lang w:val="uk-UA"/>
    </w:rPr>
  </w:style>
  <w:style w:type="paragraph" w:styleId="Stylezakonu">
    <w:name w:val="stylezakonu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3:12:00Z</dcterms:created>
  <dc:creator>Customer</dc:creator>
  <dc:description/>
  <cp:keywords/>
  <dc:language>en-US</dc:language>
  <cp:lastModifiedBy>Ekonomika</cp:lastModifiedBy>
  <dcterms:modified xsi:type="dcterms:W3CDTF">2013-05-07T13:12:00Z</dcterms:modified>
  <cp:revision>2</cp:revision>
  <dc:subject/>
  <dc:title>                                                                                                            </dc:title>
</cp:coreProperties>
</file>